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амятка родителям (законным представителям) о необходимости контроля за действиями своих детей, особенно в местах массового скопления граждан, </w:t>
      </w: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8"/>
          <w:szCs w:val="28"/>
          <w:lang w:eastAsia="ru-RU"/>
        </w:rPr>
        <w:t>недопущения участия несовершеннолетних в несанкционированных акциях и митингах</w:t>
      </w:r>
    </w:p>
    <w:p>
      <w:pPr>
        <w:pStyle w:val="Normal"/>
        <w:shd w:fill="FFFFFF" w:val="clear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2222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 влиянием различных факторов: социальных, политических, экономических и иных, наиболее уязвимой считается молодежная среда, в которой легче формируются радикальные взгляды и убеждения. Именно поэтому молодежь, активно используют в своих политических интересах. Молодые люди до конца не осознают, что, собираясь посетить, то или иное мероприятия, они могут оказаться в очень трудной ситуации. Нужно объяснять своим детям, что иногда просто постоять в стороне во время митинга или драки, уже может быть нарушением законодательства. Если дети или подростки нарушают правила проведения мероприятий — в том числе идут на несанкционированный митинг или шествие и тем более позволяют там себе хулиганские действия, - они подлежат ответственности наравне с прочими участниками правонару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4-16 лет человек уже уверен, что он взрослый, со сформировавшимся мировоззрением несмотря на то, что он ещё несовершеннолет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роведения публичных массовых мероприятий – митингов, собраний, шествий, установлен Федеральным законом № 54-ФЗ от 19.06.2004 «О собраниях, митингах, демонстрациях, шествиях и пикетированиях»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закон запрещает несовершеннолетним выступать организаторами публичных мероприятий — в том числе политических. Если дети или подростки нарушают правила проведения таких мероприятий — в том числе идут на несанкционированный митинг или шествие и тем более позволяют там себе хулиганские выходки, - они подлежат ответственности наравне с прочими участниками правонарушения. Разумеется, при вынесении решения суд учтет их возраст — но не более т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предусмотрена административная и уголовная ответственность как за проведение несанкционированного митинга, так и за участие в н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е участники несанкционированных митингов, достигшие возраста 16 лет, также подлежат административной и уголовной ответственности, в зависимости от совершенных противоправных действий. В соответствии с действующим законодательством подростки, не достигшие возраста привлечения к уголовной и административной ответственности (до 16 лет), за участие в такого рода мероприятиях могут быть помещены в Центр временного содержания для несовершеннолетних правонарушителей на срок до 30 сут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ие несовершеннолетним противоправных действий, в том числе участие в несанкционированных мероприятиях повлечет привлечение их родителей к установленной законом ответственности от 10 до 20 тысяч рублей штрафа или обязательных работ на срок до пятидесяти часов. Если же при этом был причинен вред чьему-либо здоровью или имуществу, или нарушение совершено повторно, в силу вступит уже более серьезное наказание: штраф на граждан от 150 до 300 тысяч рублей или обязательные работы на срок до двухсот часов. Предусмотрен также административный арест на срок до 30 сут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семья подростка, вынужденная уплатить штраф, может пострадать не только материально, для них может наступить ответственность по ст. 5.35 КоАП. По этой статье привлекают к ответственности взрослых за неисполнение обязанностей по содержанию и воспитанию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несовершеннолетние, привлеченные к административной либо уголовной ответственности, в обязательном порядке ставятся на профилактический учет в подразделение по делам несовершеннолетних территориального ОВД по месту проживания. Информация о постановке на профучет направляется во все учреждения системы профилактики (комиссии по делам несовершеннолетних и защите их прав при администрациях городов и районов республики, в образовательные организации 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влечении к административной либо уголовной ответственности (судимость) сохраняются в информационной базе МВД на протяжении всей жизни человека. Ошибочно мнение, что преступления, совершенные в несовершеннолетнем возрасте, в дальнейшем не отражаются на судьбе человека. В последующем при трудоустройстве на работу, связанную с правоохранительной деятельностью, государственной службой, а также в организации в сфере образования, воспитания несовершеннолетних, медицинского обеспечения, социальной защиты несовершеннолетних, в сфере детско-юношеского спорта и искусства (ст. 351.1 Трудового Кодекса РФ) информация о наличии / отсутствии судимости запрашивается и проверяется. Лицам, имеющим судимость, в приеме на работу в указанные организации отказывают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участие в несанкционированном митинге может стать барьером для выезда за границ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такого рода мероприятиях помимо множества юридических последствий, которые негативно отражаются на будущем подростков, могут нанести серьезный вред их здоровью. В случае массовых беспорядков агрессивно настроенные граждане могут случайно нанести различного рода травмы детя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если у подростка вдруг возникает желание выразить свою гражданскую позицию и пойти на митинг, как на это реагировать родителя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оваться, что воспитали человека с активной гражданской позицией или насторожиться — почему именно такую форму выражения своих взглядов выбрал ваш сын (дочь)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е у него какая тематика митинга, кто его проводит, чтобы понимать исходные дан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колько увлечённость подростка этим мероприятием соответствует его настроениям. Потому что, если это будет митинг памяти павшим в войнах, или день солидарности в борьбе с терроризмом, то родители безусловно только будут «з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же это будет какая-то непонятная системная оппозиция в качестве организаторов, это будет повод поговорить на эту тему дополнительно, понять, откуда такие взгляды зародились, что сын (дочь) думает по этому поводу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и вправе брать детей на митинги, но мероприятие должно быть легитимным, то есть предварительно необходимо убедиться, что данное мероприятие согласовано с местными властями, так как ответственность распространяется не только на организаторов, но и на рядовых участников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участие подростков в несанкционированных митингах предусмотрено отдельное наказание. Если сами родители либо иные лица, на которое законом возложены обязанности по воспитанию несовершеннолетнего вовлекли несовершеннолетнего в преступление и побудили его совершить вред гражданину, то это может повлечь меры уголовной ответственности по ст. 150 УК РФ (Вовлечение несовершеннолетнего в совершение преступления - мера наказания до 5-6 лет лишения свобод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в российском уголовном законодательстве предусмотрена ответственность за причинение насилия в отношении представителя власти, в частности, правоохранителя — статья 318 УК РФ. Максимальное наказание — лишение свободы до 5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к участникам несанкционированного митинга могут применить ст. 212 УК («Массовые беспорядки»), если мероприятие вышло из-под контроля и действия участников стали представлять опасность для окружающих или уничтожением имущества. Санкции по указанной статье предполагают лишение свободы сроком до 8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Напоминаем родителям о необходимости контроля за действиями своих детей, особенно в местах массового скопления граждан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displaysingle">
    <w:name w:val="date-display-singl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13:00Z</dcterms:created>
  <dc:creator>user</dc:creator>
  <dc:description/>
  <cp:keywords/>
  <dc:language>en-US</dc:language>
  <cp:lastModifiedBy>KaminskayaES</cp:lastModifiedBy>
  <dcterms:modified xsi:type="dcterms:W3CDTF">2024-05-30T12:12:00Z</dcterms:modified>
  <cp:revision>3</cp:revision>
  <dc:subject/>
  <dc:title/>
</cp:coreProperties>
</file>